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PENDIX 2</w:t>
      </w:r>
    </w:p>
    <w:p>
      <w:pPr>
        <w:pStyle w:val="Normal"/>
        <w:jc w:val="center"/>
        <w:rPr/>
      </w:pPr>
      <w:r>
        <w:rPr>
          <w:b/>
        </w:rPr>
        <w:t>APPLICATION FOR ASSOCIATE MEMBERSHIP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bury Wodonga Aboriginal Health Service Inc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ll Name of Applicant: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 of Birth: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dress: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</w:t>
      </w:r>
      <w:r>
        <w:rPr>
          <w:b/>
        </w:rPr>
        <w:t>.....</w:t>
      </w:r>
    </w:p>
    <w:p>
      <w:pPr>
        <w:pStyle w:val="Normal"/>
        <w:rPr/>
      </w:pPr>
      <w:r>
        <w:rPr>
          <w:b/>
        </w:rPr>
        <w:t>I hereby apply to become an associate member of the above-named Association.  In the event of my admission as an associate member, I agree to be bound by the Rules of the Associ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gnature:………………………………………Date: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ination</w:t>
            </w:r>
          </w:p>
          <w:p>
            <w:pPr>
              <w:pStyle w:val="Normal"/>
              <w:rPr/>
            </w:pPr>
            <w:r>
              <w:rPr/>
              <w:t>Each applicant for associate membership is to be nominated by two current members of the Associatio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minees:</w:t>
      </w:r>
    </w:p>
    <w:p>
      <w:pPr>
        <w:pStyle w:val="Normal"/>
        <w:rPr>
          <w:b/>
          <w:b/>
        </w:rPr>
      </w:pPr>
      <w:r>
        <w:rPr>
          <w:b/>
        </w:rPr>
        <w:t>Full Name of First Nominee: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dress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  <w:t>I hereby nominate the above applicant for associate membership of Albury Wodonga Aboriginal Health Service In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gnature:………………………………………Date: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ll Name of Second Nominee: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dress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  <w:t>I hereby nominate the above applicant for associate membership of Albury Wodonga Aboriginal Health Service In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gnature:………………………………………Date:………………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pplication presented to the AWAHS board meeting on    ____/____/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ved: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onded: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annual associate membership fee is $2.  This must be paid within 28 days of advice from the Board of Management of acceptance of associate membership application and thereafter by 30</w:t>
      </w:r>
      <w:r>
        <w:rPr>
          <w:b/>
          <w:i/>
          <w:vertAlign w:val="superscript"/>
        </w:rPr>
        <w:t>th</w:t>
      </w:r>
      <w:r>
        <w:rPr>
          <w:b/>
          <w:i/>
        </w:rPr>
        <w:t xml:space="preserve"> June each yea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Membership Fee Received by:…………………………...Date: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i/>
      </w:rPr>
      <w:t>Albury Wodonga Aboriginal Health Service Inc. – Rules of Associ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9BDC3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2:45:00Z</dcterms:created>
  <dc:creator>tricia</dc:creator>
  <dc:description/>
  <cp:keywords/>
  <dc:language>en-US</dc:language>
  <cp:lastModifiedBy>David Noonan</cp:lastModifiedBy>
  <cp:lastPrinted>2012-10-23T12:51:00Z</cp:lastPrinted>
  <dcterms:modified xsi:type="dcterms:W3CDTF">2012-10-23T03:40:00Z</dcterms:modified>
  <cp:revision>4</cp:revision>
  <dc:subject/>
  <dc:title>APPENDIX 2</dc:title>
</cp:coreProperties>
</file>